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2554416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4359982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68128827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2229040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27849041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7845129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664709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9642136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6349193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4668411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2675870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2767874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8148416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1687274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9565506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2681505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6120170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5258335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3868539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96596900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90596677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7141255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64705545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3749795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3364092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1357363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0396664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23667767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414500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250095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1886749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3361818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552714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8987732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8937615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3310878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5696403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47444336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2824766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2709000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8917150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291377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5635472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7884980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0850553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247570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